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Shalehills DEM Adjustment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lehills is a very small watershed (approx. 8 ha) yet its hydrology is highly dependent on its geomorphology.  Existing elevation data for the basin consisted of a USGS 10m resolution DEM and 1m DEM of unknown origin that was utilized by Duffy (1996) in a soil moisture study based on historical d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ield observations and GPS mapping of topographic depressions (i.e. swales/draws) and the stream revealed that the existing DEMs failed to accurately represent the catchment’s geomorphology.  It was therefore necessary to edit an existing terrain model to impose observed terrain fea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valuation of the existing DEMs indicated that they did not match one another.  Because the origin of the 1 m model was unknown, it was decided to edit the USGS 10 m DE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ld data collection and data processing steps undertaken are describ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91440" distB="9144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60070</wp:posOffset>
            </wp:positionV>
            <wp:extent cx="5476875" cy="3476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tilize GPS to map the location of the swale boundaries and slope breakpoints along the center of the swa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ord angle between swale center points and edges using a field clinome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culate the planimetric distance between the swale center points and edge points and use with angles to determine vertical displacement from edge to center of swal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culate the corrected swale center points as the difference between edge elevation (from USGS DEM) and vertical displacem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Measure distance from swale base to each point and determine the function that describes the elevation profile of each swale.  An example profile for swale #4 is shown in Figure X.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91440" distB="91440" distL="114935" distR="114935" simplePos="0" locked="0" layoutInCell="0" allowOverlap="1" relativeHeight="6">
            <wp:simplePos x="0" y="0"/>
            <wp:positionH relativeFrom="column">
              <wp:posOffset>219075</wp:posOffset>
            </wp:positionH>
            <wp:positionV relativeFrom="paragraph">
              <wp:posOffset>180975</wp:posOffset>
            </wp:positionV>
            <wp:extent cx="5486400" cy="3324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ilize the function (either a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or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order polynomial) to determine the elevation along intermediate swale center points that were not GPS sampl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gitize these points to create a shapefile of corrected elevation point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ample the 10m USGS DEM to 3 m and run a 10x10 low pass filter to smooth the surf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ert this grid to a point shapefi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91440" distB="91440" distL="114935" distR="114935" simplePos="0" locked="0" layoutInCell="0" allowOverlap="1" relativeHeight="4">
            <wp:simplePos x="0" y="0"/>
            <wp:positionH relativeFrom="column">
              <wp:posOffset>561975</wp:posOffset>
            </wp:positionH>
            <wp:positionV relativeFrom="paragraph">
              <wp:posOffset>474980</wp:posOffset>
            </wp:positionV>
            <wp:extent cx="4733925" cy="33432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43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84455" simplePos="0" locked="0" layoutInCell="0" allowOverlap="1" relativeHeight="7">
                <wp:simplePos x="0" y="0"/>
                <wp:positionH relativeFrom="column">
                  <wp:posOffset>3105150</wp:posOffset>
                </wp:positionH>
                <wp:positionV relativeFrom="paragraph">
                  <wp:posOffset>1183005</wp:posOffset>
                </wp:positionV>
                <wp:extent cx="796925" cy="285750"/>
                <wp:effectExtent l="0" t="100330" r="0" b="787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800">
                          <a:off x="0" y="0"/>
                          <a:ext cx="797040" cy="285840"/>
                        </a:xfrm>
                        <a:prstGeom prst="rightArrow">
                          <a:avLst>
                            <a:gd name="adj1" fmla="val 50000"/>
                            <a:gd name="adj2" fmla="val 697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4.45pt;margin-top:93.15pt;width:62.7pt;height:22.4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Remove elevation points that fall within the swale boundaries and replace them with the swale center points. (Fig.X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tilize the Regularized Spline function in ArcGIS 3D analyst.  Parameters used were 12 and 0.1 for the number of points and weight, respectively.  Resulting raster resolution was set to 3 m.  This layer was smoothed with at 3x3 low pass filter.  Fig X depicts a 3D rendering of the elevation model before and after adjustm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GREE method (available with ArcHydo Tools) of DEM conditioning was used to “burn” the stream vector into the elevation surface.  (</w:t>
      </w:r>
      <w:hyperlink r:id="rId5">
        <w:r>
          <w:rPr>
            <w:rStyle w:val="InternetLink"/>
          </w:rPr>
          <w:t>http://www.ce.utexas.edu/prof/maidment/GISHYDRO/ferdi/research/agree/agree.html</w:t>
        </w:r>
      </w:hyperlink>
      <w:r>
        <w:rPr/>
        <w:t xml:space="preserve">)  </w:t>
      </w:r>
      <w:r>
        <w:rPr>
          <w:rFonts w:cs="Arial" w:ascii="Arial" w:hAnsi="Arial"/>
        </w:rPr>
        <w:t>This layer was smoothed with at 3x3 low pass filter.  The following depicts a 3D rendering of the elevation model before and after adjustm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ffy, C. J., A Two-state Integral-balance Model for Soil Moisture and Groundwater Dynamics in Complex Terrain, Water Resources. Res., 32(8), 2421-2434, 1996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8900</wp:posOffset>
            </wp:positionH>
            <wp:positionV relativeFrom="paragraph">
              <wp:posOffset>457200</wp:posOffset>
            </wp:positionV>
            <wp:extent cx="5486400" cy="40386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080510</wp:posOffset>
            </wp:positionV>
            <wp:extent cx="5486400" cy="40386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3225" cy="1553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735" cy="24104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Chip Kogelmann, November 17, 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Chip Kogelmann, November 17, 200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Chip Kogelmann, November 17,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ce.utexas.edu/prof/maidment/GISHYDRO/ferdi/research/agree/agree.html" TargetMode="External"/><Relationship Id="rId6" Type="http://schemas.openxmlformats.org/officeDocument/2006/relationships/header" Target="header1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2.xml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6:27:00Z</dcterms:created>
  <dc:creator>wjk11</dc:creator>
  <dc:description/>
  <dc:language>en-US</dc:language>
  <cp:lastModifiedBy>wjk11</cp:lastModifiedBy>
  <cp:lastPrinted>2004-11-17T14:02:00Z</cp:lastPrinted>
  <dcterms:modified xsi:type="dcterms:W3CDTF">2004-11-29T02:44:00Z</dcterms:modified>
  <cp:revision>11</cp:revision>
  <dc:subject/>
  <dc:title>Shalehills is a very small watershed (approx</dc:title>
</cp:coreProperties>
</file>